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48"/>
          <w:szCs w:val="48"/>
          <w:u w:val="single"/>
        </w:rPr>
      </w:pPr>
      <w:r>
        <w:rPr>
          <w:b/>
          <w:sz w:val="48"/>
          <w:szCs w:val="48"/>
          <w:u w:val="single"/>
        </w:rPr>
        <w:t>Alternate End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Romeo and Juliet may make rash decisions throughout the play that went wrong, but my alternate ending starts at the ending act, which is act 5. The alternate ending starts out when Romeo is in the Capulet’s tomb about to drink the potion he received from the apothecary in Mantua. Juliet should be waking in moments from her sleeping potion, but Romeo does not know such a thing, and is about to drink the potion. With Romeo ready to die, Juliet is slowly awaking from her 48 hour nap. While Juliet is still drowsy, she is wondering of whether the presence of Romeo is a dream or reality. Little does she then know that she was blessed with his presence, but not until she found him dead moments later. </w:t>
      </w:r>
    </w:p>
    <w:p>
      <w:pPr>
        <w:pStyle w:val="Normal"/>
        <w:spacing w:lineRule="auto" w:line="360"/>
        <w:rPr/>
      </w:pPr>
      <w:r>
        <w:rPr>
          <w:rFonts w:cs="Times New Roman" w:ascii="Times New Roman" w:hAnsi="Times New Roman"/>
          <w:sz w:val="24"/>
          <w:szCs w:val="24"/>
        </w:rPr>
        <w:tab/>
        <w:t xml:space="preserve">At the funeral for Romeo, Juliet has some explaining to do. She explained to both her family (the Capulet’s) and the Montague family that her and Romeo were in love, and also married. She didn’t realize the tragedy in the situation that was caused to so many people. While Lord Capulet thought this was a very tragic thing, Lord Montague thought this whole scandal was a set up for the Capulet family to get revenge on their enemies the Montague’s. Lord Montague was outraged and started to irritate Lord Capulet. The two later broke into a fight that the Prince had to stop.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At the beginning of the story in act 1, there was a street fight consisting of servants from both families. The Prince also had to intervene there, saying the next time there was a brawl like that the Lords of both families would pay for their actions. With the fight at the funeral, the Prince dealt some major consequences. The town Verona would be changed forever. He changed the town into two sections, one for the Montague family, and another for the Capulet family. The citizens of the town were to choose their side and stay there for the rest of their lives. Those who couldn’t pick sides were forced to leave Verona and start a new life somewhere else. This change was very random and sudden for most citizens in the town. Although it was difficult for the townspeople at first, they went well with it and made their decisions in peace. As for the two sides, they lived in harmony with each other, expanding as need be. So, you could say for the most part, they lived happily ever afte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y: Cameron Hen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0:35:00Z</dcterms:created>
  <dc:creator>The Henrys</dc:creator>
  <dc:description/>
  <dc:language>en-US</dc:language>
  <cp:lastModifiedBy>The Henrys</cp:lastModifiedBy>
  <cp:lastPrinted>2011-05-23T06:34:00Z</cp:lastPrinted>
  <dcterms:modified xsi:type="dcterms:W3CDTF">2011-05-23T10:35:00Z</dcterms:modified>
  <cp:revision>2</cp:revision>
  <dc:subject/>
  <dc:title/>
</cp:coreProperties>
</file>